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60"/>
        <w:rPr>
          <w:i w:val="false"/>
          <w:i w:val="false"/>
          <w:sz w:val="40"/>
        </w:rPr>
      </w:pPr>
      <w:r>
        <w:rPr>
          <w:i w:val="false"/>
          <w:sz w:val="48"/>
        </w:rPr>
        <w:t>Carta Tecnica Regionale Numerica</w:t>
      </w:r>
    </w:p>
    <w:p>
      <w:pPr>
        <w:pStyle w:val="Normal"/>
        <w:rPr/>
      </w:pPr>
      <w:r>
        <w:rPr/>
        <w:t>(struttura dei files in formato .DXF/AutoCad -  stralcio dal Manuale CTRN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3</w:t>
        <w:tab/>
        <w:t>Considerazioni relative ai files .DXF</w:t>
      </w:r>
    </w:p>
    <w:p>
      <w:pPr>
        <w:pStyle w:val="Normal"/>
        <w:rPr/>
      </w:pPr>
      <w:r>
        <w:rPr/>
        <w:t>Data la grande diffusione di tale standard nell’ambito della applicazioni professionali, si è deciso di realizzare una memorizzazione delle informazioni anche in formato .DXF, ad uso soprattutto di applicazioni di carattere progettuale.</w:t>
      </w:r>
    </w:p>
    <w:p>
      <w:pPr>
        <w:pStyle w:val="Normal"/>
        <w:rPr/>
      </w:pPr>
      <w:r>
        <w:rPr/>
        <w:t>Il formato .DXF è il formato di interscambio delle informazioni in ambiente AutoCAD: in tale formato è possibile memorizzare solo ed esclusivamente la struttura geometrica delle informazioni, e vengono quindi persi tutti i dati associati, comprese le topolo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informazioni sono strutturate secondo un criterio che è di tipo </w:t>
      </w:r>
      <w:r>
        <w:rPr>
          <w:i/>
        </w:rPr>
        <w:t>logico</w:t>
      </w:r>
      <w:r>
        <w:rPr/>
        <w:t>: vengono aggregate assieme, in un unico file .DXF, informazioni che siano tematicamente omogen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informazioni sono memorizzate in 4 files:</w:t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6181"/>
      </w:tblGrid>
      <w:tr>
        <w:trPr/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Nome del file .DXF</w:t>
            </w:r>
          </w:p>
        </w:tc>
        <w:tc>
          <w:tcPr>
            <w:tcW w:w="6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xxxxxxL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file relativo agli Elementi ed alle Entità puntuali, contenente tutti gli elementi grafici della Sezione completa (puntuali e lineari); i nomi dei layer sono costituiti dai nomi degli Elementi e delle Entità puntuali corrispondenti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xxxxxxA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 xml:space="preserve">file relativo alle sole Entità areali, contenente le aree topologicamente ricostruite e codificate: vengono memorizzate come polilinee chiuse tutte le Entità areali della Sezione. 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tante la carenza del modello topologico disponibile in AutoCAD, le linee appartenenti ad Entità adiacenti sono naturalmente duplicate; i nomi dei layer sono costituiti dai nomi delle Entità areali corrispondenti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xxxxxxT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file relativo alle informazioni toponomastiche e alle quote delle curve di livello e dei punti quotati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xxxxxxB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file relativo alle informazioni di bandella e di corn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generazione dei files .DXF sono state applicate le seguenti norme:</w:t>
      </w:r>
    </w:p>
    <w:p>
      <w:pPr>
        <w:pStyle w:val="Normal"/>
        <w:numPr>
          <w:ilvl w:val="0"/>
          <w:numId w:val="2"/>
        </w:numPr>
        <w:rPr/>
      </w:pPr>
      <w:r>
        <w:rPr/>
        <w:t>è stato generato un "layer" per ognuno dei codici degli Elementi o delle Entità da memorizzare;</w:t>
      </w:r>
    </w:p>
    <w:p>
      <w:pPr>
        <w:pStyle w:val="Normal"/>
        <w:numPr>
          <w:ilvl w:val="0"/>
          <w:numId w:val="2"/>
        </w:numPr>
        <w:rPr/>
      </w:pPr>
      <w:r>
        <w:rPr/>
        <w:t>il nome del layer è coincidente col nome dell'Elemento o dell'Entità, con l'ovvia eliminazione del punto di separazione tra i vari sottocodici;</w:t>
      </w:r>
    </w:p>
    <w:p>
      <w:pPr>
        <w:pStyle w:val="Normal"/>
        <w:numPr>
          <w:ilvl w:val="0"/>
          <w:numId w:val="2"/>
        </w:numPr>
        <w:rPr/>
      </w:pPr>
      <w:r>
        <w:rPr/>
        <w:t>la simbologia lineare è stata realizzata mediante l'apposita definizione dei tipi di linea, memorizzata nel disegno campione ACAD.DWG fornito nella route di ciascun CD;</w:t>
      </w:r>
    </w:p>
    <w:p>
      <w:pPr>
        <w:pStyle w:val="Normal"/>
        <w:numPr>
          <w:ilvl w:val="0"/>
          <w:numId w:val="2"/>
        </w:numPr>
        <w:rPr/>
      </w:pPr>
      <w:r>
        <w:rPr/>
        <w:t>tutti i simboli sono costituiti da "blocchi" di disegno, memorizzati nel disegno campione ACAD.DWG fornito nella route di ciascun CD;</w:t>
      </w:r>
    </w:p>
    <w:p>
      <w:pPr>
        <w:pStyle w:val="Normal"/>
        <w:numPr>
          <w:ilvl w:val="0"/>
          <w:numId w:val="2"/>
        </w:numPr>
        <w:rPr/>
      </w:pPr>
      <w:r>
        <w:rPr/>
        <w:t>tutte le entità grafiche hanno colore ‘bylayer’, in modo da consentire agevoli personalizzazioni; nel disegno campione ACAD.DWG è stata predisposta la seguente attribuzione dei colori:</w:t>
      </w:r>
    </w:p>
    <w:p>
      <w:pPr>
        <w:pStyle w:val="Normal"/>
        <w:rPr/>
      </w:pPr>
      <w:r>
        <w:rPr/>
      </w:r>
    </w:p>
    <w:tbl>
      <w:tblPr>
        <w:tblW w:w="6379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3474"/>
        <w:gridCol w:w="1207"/>
        <w:gridCol w:w="1254"/>
      </w:tblGrid>
      <w:tr>
        <w:trPr/>
        <w:tc>
          <w:tcPr>
            <w:tcW w:w="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</w:t>
            </w:r>
          </w:p>
        </w:tc>
        <w:tc>
          <w:tcPr>
            <w:tcW w:w="3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UPPO</w:t>
            </w:r>
          </w:p>
        </w:tc>
        <w:tc>
          <w:tcPr>
            <w:tcW w:w="120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ORE</w:t>
            </w:r>
          </w:p>
        </w:tc>
        <w:tc>
          <w:tcPr>
            <w:tcW w:w="12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de e ferrovie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rosso)</w:t>
            </w:r>
          </w:p>
        </w:tc>
      </w:tr>
      <w:tr>
        <w:trPr/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bricati, arredo urb., ...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giallo)</w:t>
            </w:r>
          </w:p>
        </w:tc>
      </w:tr>
      <w:tr>
        <w:trPr/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que e manufatti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iano)</w:t>
            </w:r>
          </w:p>
        </w:tc>
      </w:tr>
      <w:tr>
        <w:trPr/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ee e condotte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iola)</w:t>
            </w:r>
          </w:p>
        </w:tc>
      </w:tr>
      <w:tr>
        <w:trPr/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sioni del terreno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rrone)</w:t>
            </w:r>
          </w:p>
        </w:tc>
      </w:tr>
      <w:tr>
        <w:trPr/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e terrestri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genta)</w:t>
            </w:r>
          </w:p>
        </w:tc>
      </w:tr>
      <w:tr>
        <w:trPr/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getazione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erde)</w:t>
            </w:r>
          </w:p>
        </w:tc>
      </w:tr>
      <w:tr>
        <w:trPr/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imetria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rancio)</w:t>
            </w:r>
          </w:p>
        </w:tc>
      </w:tr>
      <w:tr>
        <w:trPr/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enti generali di rappr.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rosa)</w:t>
            </w:r>
          </w:p>
        </w:tc>
      </w:tr>
      <w:tr>
        <w:trPr/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miti amministrativi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ianco)</w:t>
            </w:r>
          </w:p>
        </w:tc>
      </w:tr>
      <w:tr>
        <w:trPr/>
        <w:tc>
          <w:tcPr>
            <w:tcW w:w="44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te di inquadramento</w:t>
            </w:r>
          </w:p>
        </w:tc>
        <w:tc>
          <w:tcPr>
            <w:tcW w:w="120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lu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88" w:leader="none"/>
          <w:tab w:val="left" w:pos="3189" w:leader="none"/>
          <w:tab w:val="left" w:pos="7441" w:leader="none"/>
          <w:tab w:val="left" w:pos="8860" w:leader="none"/>
          <w:tab w:val="left" w:pos="9709" w:leader="none"/>
        </w:tabs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ELEMENTI</w:t>
      </w:r>
    </w:p>
    <w:p>
      <w:pPr>
        <w:pStyle w:val="Normal"/>
        <w:tabs>
          <w:tab w:val="clear" w:pos="708"/>
          <w:tab w:val="left" w:pos="1488" w:leader="none"/>
          <w:tab w:val="left" w:pos="3189" w:leader="none"/>
          <w:tab w:val="left" w:pos="7441" w:leader="none"/>
          <w:tab w:val="left" w:pos="8860" w:leader="none"/>
          <w:tab w:val="left" w:pos="9709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1488" w:leader="none"/>
          <w:tab w:val="left" w:pos="3189" w:leader="none"/>
          <w:tab w:val="left" w:pos="7441" w:leader="none"/>
          <w:tab w:val="left" w:pos="8860" w:leader="none"/>
          <w:tab w:val="left" w:pos="9709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O-LOG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B</w:t>
            </w:r>
          </w:p>
        </w:tc>
      </w:tr>
    </w:tbl>
    <w:p>
      <w:pPr>
        <w:pStyle w:val="Grup"/>
        <w:rPr/>
      </w:pPr>
      <w:r>
        <w:rPr/>
        <w:t xml:space="preserve">Gruppo 01 </w:t>
        <w:tab/>
        <w:t>STRADE E FERROVIE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1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IGLIO DI SEDE STRADALE ASFALT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1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IGLIO DI SEDE STRADALE NON ASFALT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1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IGLIO DI STRADA CAMPESTRE, MULATTIERA, PERCORSO PEDONALE O CICLABILE ISOLATO, SENTIE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1.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IGLIO DI STRADA IN COSTRU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1.0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IGLIO DI TRATTU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1.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IGLIO DI STRADA IN GALLER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1.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BINARIO FERROVIARIO A SCARTAMENTO ORDINAR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1.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BINARIO FERROVIARIO A SCARTAMENTO RIDOTTO, TRAMVIA IN SEDE PROPRIA, FUNICOL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1.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BINARIO IN GALLER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1.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BINARIO IN COSTRUZIONE O DISARM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Grup"/>
        <w:rPr/>
      </w:pPr>
      <w:r>
        <w:rPr/>
        <w:t xml:space="preserve">Gruppo 02 </w:t>
        <w:tab/>
        <w:t>FABBRICATI, ARREDO URBANO E MANUFATTI TECNICI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2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URO PERIMETRALE DI FABBRICATO IN GEN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8, 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2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DIVIDENTE VOLUMETRICA DI FABBRICA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2.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TETTOIA O PENSIL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2.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SER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2.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CORPO AGGETTANTE: SBALZO O AGGETTO DI FABBRICATO, CORPO AGGETTANTE DI ACQUEDOTTO PENSI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2.0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EDIFICIO IN COSTRU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2.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NEE DESCRITTIVE DI MANUFATTI DI ARREDO URBANO, SCALE E GRADONATE, RAM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2.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PALLETTE DI PONTI DI QUALSIASI NATURA, IMBOCCO DI GALLERIA STRADALE O FERROVIARIA, LINEE DESCRITTIVE DI MANUFATTI TECNICI VA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2.2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ALICCI E SUPPORTI DELLE LINEE AREE ELETTRICHE E TELEFONICH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2.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URO PERIMETRALE DI CABINA ELETTRICA E DI TRASFORMAZIONE, SILOS, CONTENITORE, CISTER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</w:tr>
    </w:tbl>
    <w:p>
      <w:pPr>
        <w:pStyle w:val="Grup"/>
        <w:rPr/>
      </w:pPr>
      <w:r>
        <w:br w:type="page"/>
      </w:r>
      <w:r>
        <w:rPr/>
        <w:t xml:space="preserve">Gruppo 03 </w:t>
        <w:tab/>
        <w:t>ACQUE E MANUFATTI INERENTI LE ACQUE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3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CORSO O SPECCHIO D'ACQUA NATURALE O ARTIFICI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3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SALTO D'ACQUA DI QUALSIASI NAT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3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ANALE DI SCOLO, CANALETTA IRRIG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3.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ANUFATTI VARI INERENTI LE ACQUE, LIMITE DI SPECCHIO D'ACQUA COSTITUITO DA</w:t>
            </w:r>
          </w:p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IMBOCCO DI CORSO D'ACQUA SOTTERRANEO, CIGLIO DI VASCA O PISC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</w:tr>
    </w:tbl>
    <w:p>
      <w:pPr>
        <w:pStyle w:val="Grup"/>
        <w:rPr/>
      </w:pPr>
      <w:r>
        <w:rPr/>
        <w:t xml:space="preserve">Gruppo 04 </w:t>
        <w:tab/>
        <w:t>LINEE E CONDOTTE PER TRASPORTO DI ENERGIA, MATERIALI FLUIDI E SOLIDI, PERSONE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4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ELETTRODOTTO AERE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4.0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ONDOTTE PER MATERIALI LIQUIDI (OLEODOTTI SOPRAELEVATI E INTERRATI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4.0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ONDOTTE PER MATERIALI GASSOSI (METANODOTTI SOPRAELEVATI E INTERRATI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7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4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NEE DI TRASPORTO A CAV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4.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ELEFERICA PER MATERI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4.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ACQUEDO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</w:tr>
    </w:tbl>
    <w:p>
      <w:pPr>
        <w:pStyle w:val="Grup"/>
        <w:rPr/>
      </w:pPr>
      <w:r>
        <w:rPr/>
        <w:t xml:space="preserve">Gruppo 05 </w:t>
        <w:tab/>
        <w:t>DIVISIONI DEL TERRENO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5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URO ISOLATO, DIVISORIO O DI SOSTEG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5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URO A SECCO, GABBIONATA DI SOSTEG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5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RECINZIONI NON IN MURAT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5.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DIVISIONE PERMANENTE DEL TERRENO NON ALTRIMENTI CLASSIFIC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5.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DIVISIONI NON MATERIALIZZATE DEL TERRENO PER DISCONTINUITÀ DI SUPERFICIE, CIGLIO STRADA IN DISUS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Grup"/>
        <w:rPr/>
      </w:pPr>
      <w:r>
        <w:rPr/>
        <w:t xml:space="preserve">Gruppo 06 </w:t>
        <w:tab/>
        <w:t>FORME TERRESTRI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6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IGLIO SUPERIORE DI SCARPATA, CON RIVESTIM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6.0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IGLIO SUPERIORE DI SCARPATA, SENZA RIVESTIM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6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IGLIO INFERIORE DI SCARP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6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IGLIO DI CALANCO O FR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6.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ZONA ROCCIOSA O ROCCIA ISOLATA DI GRANDI DIMENSIONI, LIMITE DI ZONA SABBIOSA O PIETROS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Grup"/>
        <w:rPr/>
      </w:pPr>
      <w:r>
        <w:rPr/>
        <w:t xml:space="preserve">Gruppo 07 </w:t>
        <w:tab/>
        <w:t>VEGETAZIONE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7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FILARE DI ALBE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7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COLTIVAZIONE ARBOREA O AREA BOSC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7.0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COLTIVAZIONE ERBACE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7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IE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</w:tbl>
    <w:p>
      <w:pPr>
        <w:pStyle w:val="Grup"/>
        <w:rPr/>
      </w:pPr>
      <w:r>
        <w:rPr/>
        <w:t xml:space="preserve">Gruppo 08 </w:t>
        <w:tab/>
        <w:t>ALTIMETRIA</w:t>
      </w:r>
    </w:p>
    <w:tbl>
      <w:tblPr>
        <w:tblW w:w="7797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103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8.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URVA DI LIVELLO DIRETTR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8.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URVA DI LIVELLO ORDINAR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8.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URVA DI LIVELLO AUSILIAR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8.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URVA DI LIVELLO DI DETERMINAZIONE INCER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</w:tbl>
    <w:p>
      <w:pPr>
        <w:pStyle w:val="Grup"/>
        <w:rPr/>
      </w:pPr>
      <w:r>
        <w:rPr/>
        <w:t xml:space="preserve">Gruppo 09 </w:t>
        <w:tab/>
        <w:t>ELEMENTI GENERALI DI RAPPRESENTAZIONE</w:t>
      </w:r>
    </w:p>
    <w:tbl>
      <w:tblPr>
        <w:tblW w:w="7797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103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9.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NEA INVISIBILE PER LA CONTINUITÀ DI ENTITÀ LINEA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9.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NEA INVISIBILE PER LA CONTINUITÀ DI ENTITÀ ARE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9.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ROCICCH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9.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INFORMAZIONI DI CORN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ar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9.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EZZERIA DEI TRONCHI STRAD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09.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EZZERIA DEI TRONCHI DI CORSO D'ACQUA RAPPRESENTABILI COME SUPERF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Grup"/>
        <w:rPr/>
      </w:pPr>
      <w:r>
        <w:rPr/>
        <w:t xml:space="preserve">Gruppo 10 </w:t>
        <w:tab/>
        <w:t>LIMITI AMMINISTRATIVI</w:t>
      </w:r>
    </w:p>
    <w:tbl>
      <w:tblPr>
        <w:tblW w:w="7797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103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10.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STA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10.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REG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10.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PROVIN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10.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COMU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10.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AREA SOGGETTA A CENSURA MILIT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</w:tr>
    </w:tbl>
    <w:p>
      <w:pPr>
        <w:pStyle w:val="Normal"/>
        <w:tabs>
          <w:tab w:val="clear" w:pos="708"/>
          <w:tab w:val="left" w:pos="1488" w:leader="none"/>
          <w:tab w:val="left" w:pos="3189" w:leader="none"/>
          <w:tab w:val="left" w:pos="7441" w:leader="none"/>
          <w:tab w:val="left" w:pos="8860" w:leader="none"/>
          <w:tab w:val="left" w:pos="9709" w:leader="none"/>
        </w:tabs>
        <w:jc w:val="center"/>
        <w:rPr>
          <w:b/>
          <w:b/>
          <w:i/>
          <w:i/>
          <w:sz w:val="32"/>
        </w:rPr>
      </w:pPr>
      <w:r>
        <w:br w:type="page"/>
      </w:r>
      <w:r>
        <w:rPr>
          <w:b/>
          <w:i/>
          <w:sz w:val="32"/>
        </w:rPr>
        <w:t>ENTITA’</w:t>
      </w:r>
    </w:p>
    <w:p>
      <w:pPr>
        <w:pStyle w:val="Normal"/>
        <w:tabs>
          <w:tab w:val="clear" w:pos="708"/>
          <w:tab w:val="left" w:pos="1488" w:leader="none"/>
          <w:tab w:val="left" w:pos="3189" w:leader="none"/>
          <w:tab w:val="left" w:pos="7441" w:leader="none"/>
          <w:tab w:val="left" w:pos="8860" w:leader="none"/>
          <w:tab w:val="left" w:pos="9709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O-LOG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B</w:t>
            </w:r>
          </w:p>
        </w:tc>
      </w:tr>
    </w:tbl>
    <w:p>
      <w:pPr>
        <w:pStyle w:val="Grup"/>
        <w:rPr/>
      </w:pPr>
      <w:r>
        <w:rPr/>
        <w:t xml:space="preserve">Gruppo 01 </w:t>
        <w:tab/>
        <w:t>STRADE E FERROVIE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STRADA ASFALT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CARREGGIATA AUTOSTRAD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STRADA NON ASFALT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STRADA CAMPESTRE, MULATTIERA, PERCORSO PEDONALE O CICLABILE ISOLATO, SENTIE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0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ATTU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0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STRADA NON RAPPRESENTABILE A MIS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STRADA IN COSTRU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STRADA IN GALLER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0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ZONA DI INTERSEZIONE FRA STRADE SOVRAPPO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ZONA DI INTERSEZIONE FRA STRADE E CORSI D'ACQUA SOVRAPPOS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0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PASSO, COLLE, VAL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FERROVIA A SCARTAMENTO ORDINARIO, ELETTRIFICA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FERROVIA A SCARTAMENTO ORDINARIO, NON ELETTRIFICA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FERROVIA A SCARTAMENTO RIDOTTO, ELETTRIFICATO, TRAMV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FERROVIA A SCARTAMENTO RIDOTTO, NON ELETTRIFICA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1.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FERROVIA IN GALLER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Grup"/>
        <w:rPr/>
      </w:pPr>
      <w:r>
        <w:rPr/>
        <w:t xml:space="preserve">Gruppo 02 </w:t>
        <w:tab/>
        <w:t>FABBRICATI, ARREDO URBANO E MANUFATTI TECNICI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UNITÀ VOLUMETRICA DI EDIFICIO RESIDENZI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 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0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UNITÀ VOLUMETRICA DI EDIFICIO INDUSTRI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6, 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0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UNITÀ VOLUMETRICA DI STAZIONE FERROVIARIA PER PASSEGGERI E MERC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2, 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0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UNITÀ VOLUMETRICA DI CHIESA O EDIFICIO RELIGIOS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1, 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0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UNITÀ VOLUMETRICA DI CASTELLO O EDIFICIO DI VALORE STORICO-ARTIST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4, 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0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UNITÀ VOLUMETRICA DI STAZIONE O SOTTOSTAZIONE DI TRASFORMA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5, 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UNITÀ VOLUMETRICA DI EDIFICIO SOVRASTANTE STRA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 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UNITÀ VOLUMETRICA DI EDIFICIO SOVRASTANTE CORSI O SPECCHI D'ACQ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 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ETTOIA O PENSIL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0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UNITÀ VOLUMETRICA DI BARAC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07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UNITÀ VOLUMETRICA DI SER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UNITÀ VOLUMETRICA DI EDIFICIO A SBALZ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 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0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UNITÀ VOLUMETRICA DI ACQUEDOTTO PENSI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EDIFICIO IN COSTRU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CALE E GRADON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RAM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PALLETTE DI PONTE DI QUALSIASI NAT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IMBOCCO DI GALLERIA STRADALE O FERROVIAR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ANUFATTO TECNICO COMPLESS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UNITÀ VOLUMETRICA DI CABINA ELETTRI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UNITÀ VOLUMETRICA DI SILOS, CONTENITORE, CISTER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2.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ALICCI E SUPPORTI DELLE LINEE AREE ELETTRICHE E TELEFONICH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Grup"/>
        <w:rPr/>
      </w:pPr>
      <w:r>
        <w:rPr/>
        <w:t xml:space="preserve">Gruppo 03 </w:t>
        <w:tab/>
        <w:t>ACQUE E MANUFATTI INERENTI LE ACQUE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3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CORSO D'ACQUA RAPPRESENTABILE COME SUPERF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3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PECCHIO D'ACQ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3.0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RISA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3.0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PALU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3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CORSO D'ACQUA SOVRAPPOSTO AD ALTRO CORSO O SPECCHIO D'ACQ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3.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ONCO DI CORSO D'ACQUA NON RAPPRESENTABILE A MIS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3.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ALTO D'ACQUA DI QUALSIASI NAT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3.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ANALE DI SCOLO, CANALETTA IRRIG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3.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ANUFATTI VARI INERENTI LE ACQ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3.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IMBOCCO DI CORSO D'ACQUA SOTTERRANE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3.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VASCA O PISC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3.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POZZ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3.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ORGEN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3.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ISO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</w:tbl>
    <w:p>
      <w:pPr>
        <w:pStyle w:val="Grup"/>
        <w:rPr/>
      </w:pPr>
      <w:r>
        <w:rPr/>
        <w:t xml:space="preserve">Gruppo 04 </w:t>
        <w:tab/>
        <w:t>LINEE E CONDOTTE PER TRASPORTO DI ENERGIA, MATERIALI FLUIDI E SOLIDI, PERSONE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4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ATTA DI ELETTRODOTTO AERE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4.0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ATTA DI CONDOTTA PER MATERIALI LIQUIDI (OLEODOTTI SOPRAELEVATI E INTERRATI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4.0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ATTA DI CONDOTTA PER MATERIALI GASSOSI (METANODOTTI SOPRAELEVATI E INTERRATI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4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ATTA DI LINEA DI TRASPORTO A CAV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4.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ATTA DI TELEFERICA PER MATERI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4.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ATTA DI ACQUEDO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Grup"/>
        <w:rPr/>
      </w:pPr>
      <w:r>
        <w:rPr/>
      </w:r>
    </w:p>
    <w:p>
      <w:pPr>
        <w:pStyle w:val="Grup"/>
        <w:rPr/>
      </w:pPr>
      <w:r>
        <w:rPr/>
        <w:t xml:space="preserve">Gruppo 05 </w:t>
        <w:tab/>
        <w:t>DIVISIONI DEL TERRENO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5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URO ISOLATO, DIVISORIO O DI SOSTEG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5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URO A SECCO, GABBIONATA DI SOSTEG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5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RECINZIONE (NON IN MURATUR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5.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DIVISIONE PERMANENTE DEL TERRENO NON ALTRIMENTI CLASSIFIC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5.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DIVISIONE NON MATERIALIZZATA DEL TERRENO, PER DISCONTINUITÀ DI PAVIMENTAZIONE/SUPERFICIE, STRADA IN DISUS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5.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IMITE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</w:tbl>
    <w:p>
      <w:pPr>
        <w:pStyle w:val="Grup"/>
        <w:rPr/>
      </w:pPr>
      <w:r>
        <w:rPr/>
        <w:t xml:space="preserve">Gruppo 06 </w:t>
        <w:tab/>
        <w:t>FORME TERRESTRI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6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CARPATA CON RIVESTIMENTO O TERRAPIE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6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CARPATA SENZA RIVESTIM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6.0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INCE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6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ALANCO O FR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6.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ZONA ROCCIOS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6.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ZONA SABBIOSA O PIETROS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6.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GHIACCIA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6.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ORENA MEDIANA E MORENA MARGIN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6.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ORENE DEPOSTE LATERALI, MORENE DEPOSTE FRONT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</w:tbl>
    <w:p>
      <w:pPr>
        <w:pStyle w:val="Grup"/>
        <w:rPr/>
      </w:pPr>
      <w:r>
        <w:rPr/>
        <w:t xml:space="preserve">Gruppo 07 </w:t>
        <w:tab/>
        <w:t>VEGETAZIONE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7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ALBERO ISOLA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7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FILARE DI ALBE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7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ZONA DI COLTIVAZIONE ARBORE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7.0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ZONA DI COLTIVAZIONE ERBACE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7.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ZONA BOSC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7.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IE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Grup"/>
        <w:rPr/>
      </w:pPr>
      <w:r>
        <w:rPr/>
        <w:t xml:space="preserve">Gruppo 08 </w:t>
        <w:tab/>
        <w:t>ALTIMETRIA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8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URVA DI LIVELLO DIRETTR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8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URVA DI LIVELLO ORDINAR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8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URVA DI LIVELLO AUSILIAR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8.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URVA DI LIVELLO DI DETERMINAZIONE INCER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8.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PUNTO QUOTATO AL SUOL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8.0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PUNTO QUOTATO ISOLATO SU COPERTURA DI EDIFIC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Grup"/>
        <w:rPr/>
      </w:pPr>
      <w:r>
        <w:rPr/>
      </w:r>
    </w:p>
    <w:p>
      <w:pPr>
        <w:pStyle w:val="Grup"/>
        <w:rPr/>
      </w:pPr>
      <w:r>
        <w:rPr/>
        <w:t xml:space="preserve">Gruppo 09 </w:t>
        <w:tab/>
        <w:t>ELEMENTI GENERALI DI RAPPRESENTAZIONE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IMBOLO DI DIREZIONE (FRECCI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IMBOLO DI DIREZIONE (SPINA DI PESC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IMBOLO DI ELETTRIFICAZIONE ("SAETTA"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IMBOLO DI ACQ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RATTINO DI RIFERIMENTO QUOTE SU EDIFIC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IMBOLO DI PASSO, COLLE, VAL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0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IMBOLO DI EDIFICIO RELIGIOSO (CROC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SIMBOLO DI CAPPEL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0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PILONE, TABERNACOLO, CROCE ISOLATA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ONUM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AEROPOR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IDROSCAL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ORRE, CIMINIERA, CAMPANI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INIE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POZZO DI PETROLIO O MET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DISCARICHE E ROTTAM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ABINA DI TRASFORMA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ANTENNA PER TELECOMUNICAZIO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ENTRALE IDROELETTRICA, TERMOELETTRICA, NUCLEARE, CON EDIFICIO ESTERNO O SOTTERRANEO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AMPEGG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TENDONE PRESSURIZZA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ULI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DISTRIBUTORE DI CARBURAN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ROCICCH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5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INDICAZIONI DI CORN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EZZERIA DEI TRONCHI STRAD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09.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MEZZERIA DEI TRONCHI DI CORSO D'ACQUA RAPPRESENTABILI COME SUPERF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Grup"/>
        <w:rPr/>
      </w:pPr>
      <w:r>
        <w:rPr/>
        <w:t xml:space="preserve">Gruppo 10 </w:t>
        <w:tab/>
        <w:t>LIMITI AMMINISTRATIVI</w:t>
      </w:r>
    </w:p>
    <w:tbl>
      <w:tblPr>
        <w:tblW w:w="8364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10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STA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10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REG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10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PROVIN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10.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LIMITE DI COMU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10.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AREA SOGGETTA A CENSURA MILIT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N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Grup"/>
        <w:rPr/>
      </w:pPr>
      <w:r>
        <w:br w:type="page"/>
      </w:r>
      <w:r>
        <w:rPr/>
        <w:t xml:space="preserve">Gruppo 11 </w:t>
        <w:tab/>
        <w:t>RETE DI INQUADRAMENTO</w:t>
      </w:r>
    </w:p>
    <w:tbl>
      <w:tblPr>
        <w:tblW w:w="8526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5670"/>
        <w:gridCol w:w="851"/>
        <w:gridCol w:w="87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11.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VERTICE DELLA RETE GEODETICA IGM - I, II, III E IV ORD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11.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VERTICE CATASTALE DI RETE O SOTTORE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11.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VERTICE DI RAFFITTIMENTO PLANIMETR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11.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PUNTO DI TRIANGOLAZIONE AERE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11.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PUNTO FIDUCIALE CATASTALE VERIFICATO CON TRIANGOLAZIONE AERE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11.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APOSALDO DI LIVELLAZIONE GEOMETRICA IGM DI I, II, III E IV CATEGOR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.11.0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20"/>
              </w:rPr>
            </w:pPr>
            <w:r>
              <w:rPr>
                <w:sz w:val="20"/>
              </w:rPr>
              <w:t>CAPOSALDO DI RAFFITTIM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UNTO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07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>(*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ind w:right="566" w:hanging="0"/>
              <w:rPr>
                <w:sz w:val="20"/>
              </w:rPr>
            </w:pPr>
            <w:r>
              <w:rPr>
                <w:sz w:val="20"/>
              </w:rPr>
              <w:t>il nome dell’Entità, di tipo lineare, viene introdotta nel campo ENT_LIN della copertura corrispondent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>(**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ind w:right="566" w:hanging="0"/>
              <w:rPr>
                <w:sz w:val="20"/>
              </w:rPr>
            </w:pPr>
            <w:r>
              <w:rPr>
                <w:sz w:val="20"/>
              </w:rPr>
              <w:t>le linee di vestizione delle Entità 2.02.06 (Tettoia o pensilina), 2.02.07 (Unità volumetrica di baracca) e 2.02.071 (Unità volumetrica di serra) vengono introdotte nella AAT della copertura Sxxxxxx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567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18" w:space="4" w:color="000000"/>
        <w:bottom w:val="single" w:sz="6" w:space="4" w:color="000000"/>
      </w:pBdr>
      <w:spacing w:before="240" w:after="240"/>
      <w:ind w:left="709" w:hanging="709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outlineLvl w:val="1"/>
    </w:pPr>
    <w:rPr>
      <w:b/>
      <w:i/>
    </w:rPr>
  </w:style>
  <w:style w:type="paragraph" w:styleId="Heading3">
    <w:name w:val="Heading 3"/>
    <w:basedOn w:val="Normal"/>
    <w:next w:val="Rientronormale"/>
    <w:qFormat/>
    <w:pPr>
      <w:keepNext w:val="true"/>
      <w:keepLines/>
      <w:numPr>
        <w:ilvl w:val="2"/>
        <w:numId w:val="1"/>
      </w:numPr>
      <w:spacing w:before="360" w:after="120"/>
      <w:ind w:left="709" w:hanging="709"/>
      <w:outlineLvl w:val="2"/>
    </w:pPr>
    <w:rPr>
      <w:b/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igura">
    <w:name w:val="Figura"/>
    <w:basedOn w:val="Normal"/>
    <w:qFormat/>
    <w:pPr>
      <w:spacing w:before="240" w:after="240"/>
      <w:jc w:val="center"/>
    </w:pPr>
    <w:rPr>
      <w:i/>
      <w:sz w:val="20"/>
    </w:rPr>
  </w:style>
  <w:style w:type="paragraph" w:styleId="Formula">
    <w:name w:val="Formula"/>
    <w:basedOn w:val="Normal"/>
    <w:qFormat/>
    <w:pPr>
      <w:spacing w:before="120" w:after="120"/>
      <w:jc w:val="center"/>
    </w:pPr>
    <w:rPr>
      <w:rFonts w:ascii="Times New Roman" w:hAnsi="Times New Roman" w:cs="Times New Roman"/>
    </w:rPr>
  </w:style>
  <w:style w:type="paragraph" w:styleId="Tabc2">
    <w:name w:val="Tab_c2"/>
    <w:basedOn w:val="Normal"/>
    <w:qFormat/>
    <w:pPr>
      <w:tabs>
        <w:tab w:val="clear" w:pos="708"/>
        <w:tab w:val="left" w:pos="7939" w:leader="none"/>
      </w:tabs>
      <w:spacing w:before="120" w:after="120"/>
      <w:jc w:val="left"/>
    </w:pPr>
    <w:rPr/>
  </w:style>
  <w:style w:type="paragraph" w:styleId="Allegato">
    <w:name w:val="Allegato"/>
    <w:basedOn w:val="Normal"/>
    <w:qFormat/>
    <w:pPr>
      <w:pageBreakBefore/>
      <w:pBdr>
        <w:bottom w:val="single" w:sz="6" w:space="1" w:color="000000"/>
      </w:pBdr>
      <w:spacing w:before="6840" w:after="120"/>
      <w:jc w:val="right"/>
    </w:pPr>
    <w:rPr>
      <w:b/>
      <w:i/>
      <w:sz w:val="32"/>
    </w:rPr>
  </w:style>
  <w:style w:type="paragraph" w:styleId="Gruppo">
    <w:name w:val="Gruppo"/>
    <w:basedOn w:val="Normal"/>
    <w:qFormat/>
    <w:pPr>
      <w:pageBreakBefore/>
      <w:spacing w:before="360" w:after="0"/>
      <w:jc w:val="center"/>
    </w:pPr>
    <w:rPr>
      <w:b/>
      <w:sz w:val="28"/>
    </w:rPr>
  </w:style>
  <w:style w:type="paragraph" w:styleId="Gruppo2">
    <w:name w:val="Gruppo_2"/>
    <w:basedOn w:val="Gruppo"/>
    <w:qFormat/>
    <w:pPr>
      <w:pageBreakBefore w:val="false"/>
      <w:ind w:left="1418" w:right="1418" w:hanging="0"/>
    </w:pPr>
    <w:rPr>
      <w:sz w:val="40"/>
    </w:rPr>
  </w:style>
  <w:style w:type="paragraph" w:styleId="Titolos">
    <w:name w:val="Titolo_s"/>
    <w:basedOn w:val="Heading1"/>
    <w:qFormat/>
    <w:pPr>
      <w:numPr>
        <w:ilvl w:val="0"/>
        <w:numId w:val="0"/>
      </w:numPr>
      <w:pBdr>
        <w:top w:val="nil"/>
        <w:bottom w:val="nil"/>
      </w:pBdr>
      <w:ind w:left="709" w:hanging="709"/>
      <w:jc w:val="center"/>
      <w:outlineLvl w:val="9"/>
    </w:pPr>
    <w:rPr>
      <w:sz w:val="32"/>
    </w:rPr>
  </w:style>
  <w:style w:type="paragraph" w:styleId="Didascalia">
    <w:name w:val="Didascalia"/>
    <w:basedOn w:val="Normal"/>
    <w:qFormat/>
    <w:pPr>
      <w:spacing w:before="240" w:after="480"/>
      <w:jc w:val="center"/>
    </w:pPr>
    <w:rPr>
      <w:i/>
      <w:sz w:val="20"/>
    </w:rPr>
  </w:style>
  <w:style w:type="paragraph" w:styleId="TIT">
    <w:name w:val="TIT"/>
    <w:basedOn w:val="Normal"/>
    <w:qFormat/>
    <w:pPr>
      <w:spacing w:before="120" w:after="120"/>
    </w:pPr>
    <w:rPr>
      <w:b/>
      <w:sz w:val="20"/>
    </w:rPr>
  </w:style>
  <w:style w:type="paragraph" w:styleId="COL">
    <w:name w:val="COL"/>
    <w:basedOn w:val="Normal"/>
    <w:qFormat/>
    <w:pPr>
      <w:spacing w:before="120" w:after="120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7938" w:leader="none"/>
      </w:tabs>
      <w:spacing w:before="36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938" w:leader="none"/>
      </w:tabs>
      <w:spacing w:before="240" w:after="0"/>
      <w:ind w:left="24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938" w:leader="none"/>
      </w:tabs>
      <w:ind w:left="4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38" w:leader="none"/>
      </w:tabs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938" w:leader="none"/>
      </w:tabs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938" w:leader="none"/>
      </w:tabs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938" w:leader="none"/>
      </w:tabs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938" w:leader="none"/>
      </w:tabs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938" w:leader="none"/>
      </w:tabs>
      <w:ind w:left="1920" w:hanging="0"/>
      <w:jc w:val="left"/>
    </w:pPr>
    <w:rPr>
      <w:rFonts w:ascii="Times New Roman" w:hAnsi="Times New Roman" w:cs="Times New Roman"/>
      <w:sz w:val="20"/>
    </w:rPr>
  </w:style>
  <w:style w:type="paragraph" w:styleId="Ind">
    <w:name w:val="Ind"/>
    <w:basedOn w:val="Normal"/>
    <w:qFormat/>
    <w:pPr>
      <w:spacing w:before="120" w:after="120"/>
      <w:ind w:left="2124" w:hanging="1418"/>
      <w:jc w:val="left"/>
    </w:pPr>
    <w:rPr/>
  </w:style>
  <w:style w:type="paragraph" w:styleId="Grup">
    <w:name w:val="grup"/>
    <w:basedOn w:val="Ind"/>
    <w:qFormat/>
    <w:pPr>
      <w:keepNext w:val="true"/>
      <w:spacing w:before="240" w:after="120"/>
      <w:ind w:left="1701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lleg1">
    <w:name w:val="Alleg1"/>
    <w:basedOn w:val="Normal"/>
    <w:qFormat/>
    <w:pPr>
      <w:pBdr>
        <w:bottom w:val="single" w:sz="6" w:space="1" w:color="000000"/>
      </w:pBdr>
      <w:spacing w:before="36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12:55:00Z</dcterms:created>
  <dc:creator>Settore Sistemi Informativi</dc:creator>
  <dc:description/>
  <dc:language>en-US</dc:language>
  <cp:lastModifiedBy>Settore Sistemi Informativi</cp:lastModifiedBy>
  <cp:lastPrinted>1997-04-15T10:17:00Z</cp:lastPrinted>
  <dcterms:modified xsi:type="dcterms:W3CDTF">2001-05-25T09:43:00Z</dcterms:modified>
  <cp:revision>12</cp:revision>
  <dc:subject/>
  <dc:title>CTR NUMERICA IN SCALA 1/10000</dc:title>
</cp:coreProperties>
</file>